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5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 xml:space="preserve">Программа внеурочной деятельности учащихся по биологии </w:t>
      </w:r>
    </w:p>
    <w:p>
      <w:pPr>
        <w:pStyle w:val="Normal"/>
        <w:spacing w:lineRule="auto" w:line="240" w:before="0" w:after="15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5 класс «Исследовательская деятельность: методы исследования»</w:t>
      </w:r>
    </w:p>
    <w:p>
      <w:pPr>
        <w:pStyle w:val="Normal"/>
        <w:spacing w:lineRule="auto" w:line="240" w:before="0" w:after="15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Учитель биологии – Бехарская Л.Н.</w:t>
      </w:r>
    </w:p>
    <w:p>
      <w:pPr>
        <w:pStyle w:val="Normal"/>
        <w:spacing w:lineRule="auto" w:line="240" w:before="0" w:after="15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15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4"/>
          <w:szCs w:val="24"/>
          <w:u w:val="single"/>
          <w:lang w:eastAsia="ru-RU"/>
        </w:rPr>
        <w:t>Актуальность и новизна программы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рограмма проектно-исследовательского сообщества «Исследовательская деятельность: методы исследования» составлена согласно закону РФ «Об образовании», Постановлению Правительства РФ от 07.03.1995 № 233 «Об утверждении Типового положения об образовательном учреждении дополнительного образования детей» (в ред. Постановления Правительства РФ от 22.02.97 N 212) и Письму Минобразования России от 11.12.2006 № 061844 «О примерных требованиях к программам дополнительного образования детей».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Данная программа реализует деятельность внеурочной работы учащихся 5-7 классов эколого-биологической направленности. Соответствует требованиям ФГОС второго поколения. Работа в рамках программы предполагает различные виды деятельности, в том числе внеаудиторной.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Деятельность учащихся, направленная на исследования и проектирование является актуальной достаточно давно, однако с переходом на Федеральные государственные образовательные стандарты второго поколения, развитие навыков и умений, связанных с данной деятельностью учащихся, переходит на новую ступень в эволюции образовательного процесса. В рамках учебных программ, учитель не имеет возможности заниматься подготовкой и консультированием по данному аспекту, а также сопровождением работы учащихся на всех этапах исследовательской работы. Поэтому, ведение подобного вида внеурочной деятельности в школе является необходимым и решает ряд проблем при формировании деятельностного подхода к обучению у детей.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Настоящая программа разработана и будет использована в рамках проекта внеурочной деятельности, биолого-экологической направленности.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4"/>
          <w:szCs w:val="24"/>
          <w:u w:val="single"/>
          <w:lang w:eastAsia="ru-RU"/>
        </w:rPr>
        <w:t>Краткая характеристика программы, ее значимость.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«Исследовательская деятельность: методы исследования» - начальная ступень реализации программы проектно-исследовательского сообщества эколого-биологической направленности.  Следующие ступени предполагают изучение природно- экологических комплексов Санк-Петербурга и Ленинградской области. На занятиях по данной программе учащиеся овладевают особенностями проектно-исследовательской деятельности; учатся самостоятельно находить, структурировать и анализировать необходимую информацию, выдвигать общественно значимые гипотезы и подтверждать их посредством практической деятельности; овладевают принципами оформления работ в программах Word, Excel, Power Point; развивают в себе коммуникативные навыки, основы самопрезентации и многое другое.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олучаемые в результате деятельности сообщества навыки и умения имеют большую значимость в первую очередь для самих учащихся. Причем данная значимость характерна не только в изучении биологии и экологии, т.к. полученные навыки и умения являются метапредметными.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рограмма была разработана с учетом факторов современного мира и требований, предъявляемых этим миром к человеку. Ее значимость заключена не только в освоение учащимися новых видов деятельности, но и в создание благоприятного плацдарма для сохранения и улучшения экосистемы планеты подрастающим поколением. Программа способствует и поиску дальнейших ресурсов как в плане личного, так и профессионального роста учащихся.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4"/>
          <w:szCs w:val="24"/>
          <w:u w:val="single"/>
          <w:lang w:eastAsia="ru-RU"/>
        </w:rPr>
        <w:t>Цели программы: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1. </w:t>
      </w:r>
      <w:r>
        <w:rPr>
          <w:rFonts w:eastAsia="Times New Roman" w:cs="Arial" w:ascii="Arial" w:hAnsi="Arial"/>
          <w:color w:val="000000"/>
          <w:sz w:val="24"/>
          <w:szCs w:val="24"/>
          <w:u w:val="single"/>
          <w:lang w:eastAsia="ru-RU"/>
        </w:rPr>
        <w:t>социализация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обучаемых как вхождение в мир культуры и социальных отношений, обеспечивающее включение учащихся в ту или иную группу или общность – носителя ее норм, ценностей, ориентаций, осваиваемых в процессе знакомства с миром живой природы;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2. </w:t>
      </w:r>
      <w:r>
        <w:rPr>
          <w:rFonts w:eastAsia="Times New Roman" w:cs="Arial" w:ascii="Arial" w:hAnsi="Arial"/>
          <w:color w:val="000000"/>
          <w:sz w:val="24"/>
          <w:szCs w:val="24"/>
          <w:u w:val="single"/>
          <w:lang w:eastAsia="ru-RU"/>
        </w:rPr>
        <w:t>приобщени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к познавательной культуре как системе познавательных (научных) ценностей, накопленных обществом в сфере биологической науки.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3. </w:t>
      </w:r>
      <w:r>
        <w:rPr>
          <w:rFonts w:eastAsia="Times New Roman" w:cs="Arial" w:ascii="Arial" w:hAnsi="Arial"/>
          <w:color w:val="000000"/>
          <w:sz w:val="24"/>
          <w:szCs w:val="24"/>
          <w:u w:val="single"/>
          <w:lang w:eastAsia="ru-RU"/>
        </w:rPr>
        <w:t>ориентацию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в системе моральных норм и ценностей: признание высокой ценности жизни во всех ее проявлениях, здоровья своего и других людей; экологическое сознание; воспитание любви к природе;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4. </w:t>
      </w:r>
      <w:r>
        <w:rPr>
          <w:rFonts w:eastAsia="Times New Roman" w:cs="Arial" w:ascii="Arial" w:hAnsi="Arial"/>
          <w:color w:val="000000"/>
          <w:sz w:val="24"/>
          <w:szCs w:val="24"/>
          <w:u w:val="single"/>
          <w:lang w:eastAsia="ru-RU"/>
        </w:rPr>
        <w:t>развити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познавательных мотивов, направленных на получение нового знания о живой природе; познавательных качеств личности, связанных с усвоением основ научных знаний, овладением методами исследования природы, формированием интеллектуальных умений;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5. </w:t>
      </w:r>
      <w:r>
        <w:rPr>
          <w:rFonts w:eastAsia="Times New Roman" w:cs="Arial" w:ascii="Arial" w:hAnsi="Arial"/>
          <w:color w:val="000000"/>
          <w:sz w:val="24"/>
          <w:szCs w:val="24"/>
          <w:u w:val="single"/>
          <w:lang w:eastAsia="ru-RU"/>
        </w:rPr>
        <w:t>овладени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ключевыми компетентностями: учебно-познавательными, информационными, ценностно-смысловыми, коммуникативными;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6. </w:t>
      </w:r>
      <w:r>
        <w:rPr>
          <w:rFonts w:eastAsia="Times New Roman" w:cs="Arial" w:ascii="Arial" w:hAnsi="Arial"/>
          <w:color w:val="000000"/>
          <w:sz w:val="24"/>
          <w:szCs w:val="24"/>
          <w:u w:val="single"/>
          <w:lang w:eastAsia="ru-RU"/>
        </w:rPr>
        <w:t>формировани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у учащихся познавательной культуры, осваиваемой в процессе познавательной деятельности, и эстетической культуры как способности к эмоционально-ценностному отношению к объектам живой природе.</w:t>
      </w:r>
    </w:p>
    <w:p>
      <w:pPr>
        <w:pStyle w:val="Normal"/>
        <w:spacing w:lineRule="auto" w:line="240" w:before="0" w:after="15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4"/>
          <w:szCs w:val="24"/>
          <w:u w:val="single"/>
          <w:lang w:eastAsia="ru-RU"/>
        </w:rPr>
        <w:t>Задачи программы: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бучающие: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•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Усвоение учащимися знаний о живых системах и присущих им свойствах, о строении жизнедеятельности и средообразующей роли организмов, о человеке как биосоциальном существе;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•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Формирование у учащихся представление об истории развития биологической науки, о значении биологических знаний в жизни людей;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•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Развитие знаний об основных методах биологической науки;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•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владение умениями применять биологические знания для объяснения процессов и явлений живой природы, обоснования жизнедеятельности и сохранения здоровья организма человека;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•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Развитие у учащихся умений проводить наблюдения за живыми объектами, работать с лабораторными и экскурсионным оборудованием, проводить простые опыты и ставить эксперименты по изучению жизнедеятельности растений и животных.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Развивающие: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•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Развитие интеллектуальных и творческих способностей учащихся;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•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ривитие учащихся интереса к познанию объектов живой природы и к профессиям, связанным с биологией.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оспитательные: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•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оспитание позитивного ценностного отношения к природе, ответственного отношения к собственному здоровью;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•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Формирование ценностного отношения к жизни как феномену;</w:t>
      </w:r>
    </w:p>
    <w:p>
      <w:pPr>
        <w:pStyle w:val="Normal"/>
        <w:spacing w:lineRule="auto" w:line="240" w:before="0" w:after="15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•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Развитие у учащихся понимание ценности биологического разнообразия как условия сохранения жизни на Земле.</w:t>
      </w:r>
    </w:p>
    <w:p>
      <w:pPr>
        <w:pStyle w:val="Normal"/>
        <w:spacing w:lineRule="auto" w:line="240" w:before="0" w:after="15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4"/>
          <w:szCs w:val="24"/>
          <w:u w:val="single"/>
          <w:lang w:eastAsia="ru-RU"/>
        </w:rPr>
        <w:t>Условия реализации программы.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рограмма «Экологическая грамотность» предназначена для реализации в 5-7 классах.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Arial" w:ascii="Arial" w:hAnsi="Arial"/>
          <w:i/>
          <w:iCs/>
          <w:color w:val="000000"/>
          <w:sz w:val="24"/>
          <w:szCs w:val="24"/>
          <w:u w:val="single"/>
          <w:lang w:eastAsia="ru-RU"/>
        </w:rPr>
        <w:t>Срок реализаци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– 1 год.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Arial" w:ascii="Arial" w:hAnsi="Arial"/>
          <w:i/>
          <w:iCs/>
          <w:color w:val="000000"/>
          <w:sz w:val="24"/>
          <w:szCs w:val="24"/>
          <w:u w:val="single"/>
          <w:lang w:eastAsia="ru-RU"/>
        </w:rPr>
        <w:t>Программа рассчитана н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: 34 часа.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Занятия организуются таким образом, чтобы не осуществлялось передачи «готовых знаний» (как на стандартных общеобразовательных занятиях). Каждое из них имеет деятельностно-практический характер.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 основе практической работы лежит выполнение различных заданий по выполнению учебно-исследовательских проектов.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4"/>
          <w:szCs w:val="24"/>
          <w:u w:val="single"/>
          <w:lang w:eastAsia="ru-RU"/>
        </w:rPr>
        <w:t>Методы и средства обучения: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роблемные, поисковые, эвристические, исследовательские, проектные – в сочетании с методами самостоятельной, индивидуальной и групповой работы.</w:t>
      </w:r>
    </w:p>
    <w:p>
      <w:pPr>
        <w:pStyle w:val="Normal"/>
        <w:spacing w:lineRule="auto" w:line="240" w:before="0" w:after="15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4"/>
          <w:szCs w:val="24"/>
          <w:u w:val="single"/>
          <w:lang w:eastAsia="ru-RU"/>
        </w:rPr>
        <w:t>Формирование результатов: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ru-RU"/>
        </w:rPr>
        <w:t>1. личностных: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знание основных принципов и правил отношения к живой природе, основ здорового образа жизни и здоровьесберегающих технологий;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сформированность познавательных интересов и мотивов, направленных на изучение живой природы, интеллектуальных умений (доказывать, сравнивать, делать выводы);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эстетического отношения к живым объектам;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ru-RU"/>
        </w:rPr>
        <w:t>2. метапредметных: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овладение составляющими исследовательской и проектной деятельности, умения видеть проблему, ставить вопросы выдвигать гипотезы;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умение работать с разными источниками биологической информации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умение адекватно использовать речевые средства для дискуссии и аргументации своей позиции, сравнивать разные точки зрения, аргументировать свою точку зрения, отстаивать свою позицию;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ru-RU"/>
        </w:rPr>
        <w:t>3. предметных: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) в познавательной (интеллектуальной) сфере: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выделение существенных признаков биологических объектов;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классификация-определение принадлежности биологических объектов к определенной систематической группе;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объяснение роли биологии в практической деятельности, общности происхождения и эволюции растений и животных;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различие на таблицах частей и органоидов клетки, на живых объектах и таблицах – органов цветкового растения, опасных для человека растений;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сравнение биологических объектов и процессов, умение делать выводы и умозаключения на основе сравнения;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выделение приспособлений растений к среде обитания, взаимосвязей между особенностями строения клеток, тканей, органов и систем органов и их функциями;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овладение методами биологической науки: наблюдение, описание, эксперимент и объяснение результатов.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2) в ценностно-ориентационной сфере: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знание основных правил поведения в природе и основ здорового образа жизни;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анализ и оценка последствий деятельности человека в природе, влияние факторов риска на здоровье человека;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3) в сфере трудовой деятельности: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значение и соблюдение правил работы в кабинете биологии;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соблюдение правил работы с биологическими приборами и инструментами (препаровальные иглы, скальпели, лупы, микроскопы);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4) в сфере физической деятельности: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освоение приемов оказания первой помощи при отравлении ядовитыми грибами, растениями, рациональной организации труда и отдыха, выращивания и размножения культурных растений, уходу за ними, проведения наблюдений;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5) в эстетической сфере: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выявление эстетических достоинств объектов живой природы.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4"/>
          <w:szCs w:val="24"/>
          <w:u w:val="single"/>
          <w:lang w:eastAsia="ru-RU"/>
        </w:rPr>
        <w:t>Критерии и форма оценки качества знаний и умений.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порные вопросы и индивидуальные задания. Защита проектов на разных уровнях (школьных, муниципальных, региональных, всероссийских). Участие в научных конференциях и конкурсах проектно-исследовательской деятельности учащихся Защита рефератной работы на государственной итоговой аттестации (основа индивидуальная исследовательская деятельность).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                  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  <w:u w:val="single"/>
          <w:lang w:eastAsia="ru-RU"/>
        </w:rPr>
        <w:t>Этапы организации работы: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. Организационно-подготовительный. Формирование групп учащихся, желающих работать в научном обществе. Определение целей и задач.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2. Теоретическая подготовка. Знакомство с научно-исследовательской деятельностью, методами исследования в том числе на примерах работ известных ученых.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3. Практическая подготовка. На практических занятиях учащиеся учатся: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пользоваться современным оборудованием;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составлять графики, таблицы, диаграммы;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работать с каталогами;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составлять библиографию, рецензии;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составлять презентации публичных выступлений;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выбирать темы исследования;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определять проблемы, требующие решения;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формулировать темы предполагаемого исследования.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4. Планирование проектной (исследовательской) деятельности.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5. Постановка цели, задач.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6. Планирование хода эксперимента.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7. Сбор данных, проведение эксперимента.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8. Анализ полученных результатов.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9. Выводы на основе результатов исследования.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0. Подготовка материалов к исследовательской работе.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1. Создание экспериментальной базы необходимых приборов и материалов.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2. Оформление проектной (исследовательской работы).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3. Подготовка учебно-исследовательской работы к защите.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4. Презентация творческих проектов.</w:t>
      </w:r>
    </w:p>
    <w:p>
      <w:pPr>
        <w:pStyle w:val="Normal"/>
        <w:spacing w:lineRule="auto" w:line="240" w:before="0" w:after="15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Учебно-тематический план</w:t>
      </w:r>
    </w:p>
    <w:p>
      <w:pPr>
        <w:pStyle w:val="Normal"/>
        <w:spacing w:lineRule="auto" w:line="240" w:before="0" w:after="15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5 класс: «Исследовательская деятельность: методы исследования»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Раздел 1 – Введение.  Биология как наука, методы изучения.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Раздел 2  Экспериментальный метод – 16 часов. 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Учащиеся знакомятся со всеми видами экспериментального исследования, в том числе и на примере работ известных ученых.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Раздел 3 Описательный метод – 9 часов.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Знакомство с методом, работа с определителями растений и животных, знакомство с растениями и животными Красной Книги Ленинградской области.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Раздел 4. Сравнительный метод – 3 часа. Знакомство с методом, изучение эволюции растений и животных: беспозвоночных и позвоночных.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Раздел 5. Исторический метод – 1 час.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Знакомство с методом, изучение исторических фактов.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Раздел 6 Заключение – 2 часа.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Методы в биологии. Ценность, научность, особенность. Подведение итогов.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Резерв – 2 часа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Тематическое планирован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81"/>
        <w:gridCol w:w="1816"/>
        <w:gridCol w:w="235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Тема изуч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 класс «Исследовательская деятельность: методы изучения  науки биологии»</w:t>
            </w:r>
          </w:p>
        </w:tc>
      </w:tr>
      <w:tr>
        <w:trPr>
          <w:trHeight w:val="5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иология как наука, методы изучения биологи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Экспериментальный метод в изучении биологи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зучение микроскопа. Механическая часть микроскопа МБР-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зучение микроскопа. Оптическая часть микроскопа МБР-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зучение микроскопа. Настройка микроскопа МБР-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зучение микроскопа. Уход за микроскопом МБР-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бота с готовыми микропрепаратами. Ботанический рисунок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,9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бота с готовыми микропрепаратами. Схематичный рисунок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,11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зготовление временных микропрепаратов из кожицы лука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зготовление временных микропрепаратов из плода томата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зготовление временных микропрепаратов из культуры простейших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ведение итогов работы с микроскопом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Экспериментальный метод - моделирование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Экспериментальный метод - компьютерное моделирование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Экспериментальный метод. Виды экспериментов: острый и хронический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писательный метод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пределение споровых растений Ленинградской области по определителю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пределение Голосеменных  растений Ленинградской области по определителю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пределение Покрытосеменных растений Ленинградской области по определителю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пределение Покрытосеменных растений Ленинградской области по определителю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тения Красной Книги Ленинградской области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пределение животных Ленинградской области по определителю. Беспозвоночные животные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пределение позвоночных животных Ленинградской области по определителю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расная Книга животных Ленинградской области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равнительный метод. Сравнение неклеточных и клеточных форм живых организмов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равнительный метод. Сравнение  клеточных  организмов. Клетки прокариот и эукариот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равнительный метод. Многоклеточные организмы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сторический метод в биологии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Методы в биологии. Ценность, научность, особенность.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ведение итогов работы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зервны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зервны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4 час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МК :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иология. 5-9 классы: проектная деятельность учащихся / авт.-сост. Е. А. Якушкина и др. - Волгоград: Учитель, 2009.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лектронный учебник по курсу «Проектная деятельность как способ организации семиотического образовательного пространства» (http://bg-prestige.narod.ru/proekt/).</w:t>
      </w:r>
    </w:p>
    <w:p>
      <w:pPr>
        <w:pStyle w:val="Style15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танические экскурсии в природу, Беляева Л.Т., М, «Учпедгиз»,М,1955</w:t>
      </w:r>
    </w:p>
    <w:p>
      <w:pPr>
        <w:pStyle w:val="Style15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Краткий определитель позвоночных животных, Олигер И.М., М, «Просвещение»,1971</w:t>
      </w:r>
    </w:p>
    <w:p>
      <w:pPr>
        <w:pStyle w:val="Style15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Краткий определитель пресноводной фауны,Хейсин Е.М., «Учпедгиз», Ленинград,1951</w:t>
      </w:r>
    </w:p>
    <w:p>
      <w:pPr>
        <w:pStyle w:val="Style15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Определитель высших растений средней полосы Европейской части СССР, Губанов И.А. и др., «Просвещение»,М, 1981</w:t>
      </w:r>
    </w:p>
    <w:p>
      <w:pPr>
        <w:pStyle w:val="Style15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Природа Ленинграда и окрестностей, Соколов С.Я.,Ленинград, «Лениздат»,1964</w:t>
      </w:r>
    </w:p>
    <w:p>
      <w:pPr>
        <w:pStyle w:val="Style15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тицы открытых и околоводных пространств СССР, Бёме Р.Л., Кузнецов А.А.,М, «Просвещение»,1983</w:t>
      </w:r>
    </w:p>
    <w:p>
      <w:pPr>
        <w:pStyle w:val="Style15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ство к практическим занятиям по цитологии. Кухтина Ж.М., М, «Прсвещение»,1971</w:t>
      </w:r>
    </w:p>
    <w:p>
      <w:pPr>
        <w:pStyle w:val="Style15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кскурсионный определитель птиц, Сунгуров А.И., М, «Просвещение»,1960</w:t>
      </w:r>
    </w:p>
    <w:p>
      <w:pPr>
        <w:pStyle w:val="Style15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абораторный практикум. Биология.5-6 классы. Тетрадь для обучающихся. Месникова И.А., Гренкова Л.Г., М., «Планета», 2016</w:t>
      </w:r>
    </w:p>
    <w:p>
      <w:pPr>
        <w:pStyle w:val="Style15"/>
        <w:numPr>
          <w:ilvl w:val="0"/>
          <w:numId w:val="1"/>
        </w:numPr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кроскопы ПШ, микропрепараты, наборы стекол и препаровальных иг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1:16:00Z</dcterms:created>
  <dc:creator>Бехарская</dc:creator>
  <dc:description/>
  <cp:keywords/>
  <dc:language>en-US</dc:language>
  <cp:lastModifiedBy>Любовь Николаевна Бехарская</cp:lastModifiedBy>
  <dcterms:modified xsi:type="dcterms:W3CDTF">2024-08-30T10:07:00Z</dcterms:modified>
  <cp:revision>9</cp:revision>
  <dc:subject/>
  <dc:title/>
</cp:coreProperties>
</file>